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9868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7728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610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0282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1742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4003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6955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4100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5625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7268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888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431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0422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6064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4463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3480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7123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