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136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210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38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978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567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384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964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226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24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063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668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732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23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567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772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