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8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632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5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110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333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467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796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556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168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70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59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63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