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85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462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225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896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607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027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159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752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886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6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939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100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250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011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037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851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071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