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127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001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047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633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25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183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462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005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338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026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783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58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842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453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614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