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03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0885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359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368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862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8056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326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0201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554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530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601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854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61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