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179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9526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2707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9742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564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8759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5861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2174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407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5858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972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330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5176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