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53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9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49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79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4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375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97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60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90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76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8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00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64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36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986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