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222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032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674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119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15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886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288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83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742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505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342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708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361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699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561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849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395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