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18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5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77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421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816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12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2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0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59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0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21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593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