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44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01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18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619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24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56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57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532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94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77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87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0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187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87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840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45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0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