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4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186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84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62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49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02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497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71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84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37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538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71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90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013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095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