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7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539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09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351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816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283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088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94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51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036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174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460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60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63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