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1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3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1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76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48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886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48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81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47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65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29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62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979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85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270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