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3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49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10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28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228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55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866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61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47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21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1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4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02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096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28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39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