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680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288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289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297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679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473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893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712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730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511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086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755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966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18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36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866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494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