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130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03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605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95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937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61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44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630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868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2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05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53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374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