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39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66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964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72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50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085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10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445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65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697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00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02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9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