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120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331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8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222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049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427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834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808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446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63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800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135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506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