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3178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1055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9600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3805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0449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5668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6005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5782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6912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2550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556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409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9244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5323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7998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8673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6808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