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905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519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395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522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498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50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534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528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404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76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547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5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016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02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89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46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543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