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41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4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92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7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296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460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10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80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11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49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11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48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236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06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