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640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167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693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950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600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660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363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340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026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110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418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863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21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366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785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