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2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493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018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261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63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26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85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68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75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70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52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3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97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