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6484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3412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2220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947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637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4978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726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8592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7861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52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076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441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7193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719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211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1930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851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