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54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780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428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4360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107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496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188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67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716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552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107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234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0770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