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722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760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2706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5055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8529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325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987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192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567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611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262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4259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925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909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934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