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839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160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635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439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22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11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601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329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482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52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6861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0342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884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7002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069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