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57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65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42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552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869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6409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051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092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5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645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58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571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700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06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754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4158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087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