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37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422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62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348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764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84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198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485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635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86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44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01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379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