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1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18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30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141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2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67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40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54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54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30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3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68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