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6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64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21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802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640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05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167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196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7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908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76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607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317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472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181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