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625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086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612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880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093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706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779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805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764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643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223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60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437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383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374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365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435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