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983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899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362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415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57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029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389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070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579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862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553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458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528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