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210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160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806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579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891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66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817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303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911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458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174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829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759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048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070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546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633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