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295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775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754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3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55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299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236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969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319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76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248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476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978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36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76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