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4244187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6310405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