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77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401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82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42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752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20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480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92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913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60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714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026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15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85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45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33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