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1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130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07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78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89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3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585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497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64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52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56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0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9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68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0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