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7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82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73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80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5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1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35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351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918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58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5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16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9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