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188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297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699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341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532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999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384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348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92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907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354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020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803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32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563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