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397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414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319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188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248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718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910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33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58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471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179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08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032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233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788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983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420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