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867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108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781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121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161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734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293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266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588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674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209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437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852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