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522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552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342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88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328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0642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10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9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9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3942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78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11968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4115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6544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03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