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12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547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076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862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290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448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139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822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94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473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209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94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438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