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63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8931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829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697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863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400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826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506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457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435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3621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0477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837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967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830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