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016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7925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507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2751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384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00714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884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1217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013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2719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650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580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2137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