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0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800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451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494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949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836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661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31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466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583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42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166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110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