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2789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9603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3573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963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6975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6718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7009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1881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4695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7025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583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190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96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314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8441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55707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60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