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92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8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938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43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24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670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02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55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5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2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0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9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867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16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34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06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4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