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10726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6080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2761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7868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93767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0639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58910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8803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7927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37958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038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7381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2752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0650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2578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9511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4609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