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24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99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0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22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24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610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5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43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78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00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636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14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37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5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380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