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904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186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412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575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758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323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793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704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808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164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73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507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069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411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431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294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85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