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594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943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81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9779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2168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8553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4118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08652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0454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0137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4026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408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3831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