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1543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557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927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8692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67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592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25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4899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33987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8503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01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8573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8122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1743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468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