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52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5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998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6114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2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183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945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35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151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18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555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49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50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46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95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