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023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495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625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910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724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4650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660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338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6279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890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972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60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403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