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757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46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54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61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18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449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912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891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71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38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0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18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91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4093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307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425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912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