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204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256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192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855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27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169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642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492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6807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949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678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96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512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052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690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