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688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92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33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715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44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20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551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517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99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584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02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069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135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