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67408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90083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793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24592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5746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73859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5118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08096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69363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32149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66500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23760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09456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73876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57111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7022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2640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