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1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62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98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97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252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455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025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583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920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92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4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214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80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