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05392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95941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342614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445730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832651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358419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169059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93895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026174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485451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65950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10789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114584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42011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1430202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887723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603686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