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2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74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940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82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0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769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130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153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18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83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96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28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153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23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