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553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673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57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368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693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07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280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6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47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626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549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98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39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