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41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06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295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23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123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896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81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47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239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2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00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7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50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