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104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689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922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26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165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494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467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421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435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697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876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186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056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631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68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03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949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