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68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850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28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5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55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26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77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63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52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96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6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19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08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04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