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856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82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984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887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862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136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227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17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812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939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658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513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434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785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404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210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884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