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68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464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31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508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904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307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846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458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283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637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582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138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231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882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272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