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896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381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528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947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993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958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112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525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068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74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912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956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55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