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502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636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502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938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097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640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323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819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912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582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903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51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879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172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967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575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04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