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6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86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45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157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3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78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4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42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9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4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2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05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89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579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47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