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2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24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99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93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0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01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63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60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33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165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758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8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242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