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581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9490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6473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8226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8126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7259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4345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7904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5538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857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6381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200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35588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