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843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457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00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724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955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546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374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051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143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758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816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303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878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903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721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