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7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8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61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244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14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6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50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8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8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62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6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44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2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