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3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0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07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731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18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3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73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7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2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52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03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04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02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0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7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