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995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152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80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106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58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69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12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809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4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68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2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21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493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593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29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95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98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