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38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1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17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057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78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90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29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50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60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591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68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1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858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