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383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858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078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024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235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086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300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279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091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038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835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394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867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098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248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