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807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2042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236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096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283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078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8021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115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787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371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924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37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827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191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955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733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117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