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313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173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946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161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788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852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250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918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456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551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304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452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292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