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06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6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61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73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919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80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718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14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71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6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9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12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4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372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93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5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