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42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62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503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487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97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17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15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74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87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48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120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1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32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