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93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86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76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51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98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02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767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79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7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54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39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19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9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