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2623806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84347619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38281918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71729620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30621323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56332398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82564420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70085969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65600299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31718624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34094958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55209872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2928875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6468319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09457813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