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52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712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010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6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747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000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29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118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090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79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582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828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386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766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269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07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55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