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121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253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925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106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034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719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302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224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371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400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58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674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991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