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08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8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07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365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73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413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54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12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99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95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44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61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84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18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478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