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358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12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48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346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438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016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847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094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586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914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508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348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845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