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10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7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03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1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20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60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86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30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70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9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60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1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94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6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41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75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302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