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829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513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526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427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85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063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287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68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33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95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05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61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993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40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56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1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246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