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90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2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0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373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882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442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496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42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91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400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19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638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37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