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61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9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26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171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694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650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445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823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799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957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73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280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009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086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289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