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95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221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34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936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818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76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881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4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408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355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346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254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367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95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586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395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237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