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152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7243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3893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2706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5818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6077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2382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0041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2659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2519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993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456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1664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