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275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640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711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067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961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220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617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16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884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951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012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697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897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4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121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