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66789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78923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59575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74810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21134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35633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6957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29883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35623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26727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8283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98827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06523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