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6951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0950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6355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5761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0276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5191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1869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7778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735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8704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712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82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504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7488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4704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8337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8284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