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0786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7286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8018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7342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4958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755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3900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3262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8564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0610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994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638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709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7546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1895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9384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2458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