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754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375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65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903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051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749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17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319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084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839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92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955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734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081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129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