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43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01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63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0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262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26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2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7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84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79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48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10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47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23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51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2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5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