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439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318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89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709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548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41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94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327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09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83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38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949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082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713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77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81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390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