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902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55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95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95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29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336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317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246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444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257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465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446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78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36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734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