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368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840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17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820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180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337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20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739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614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757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231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650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250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