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59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980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274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65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993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883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133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492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677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183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823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502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344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780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756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