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3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37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680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07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9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329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045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39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121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4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14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83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