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808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866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196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711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434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432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1562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259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598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058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52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007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908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