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072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37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08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105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868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50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470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93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776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321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36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62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71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9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842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