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920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609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120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797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542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315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887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911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685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978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513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418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326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71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710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770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076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