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438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0206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0453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5991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2593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3564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463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841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9039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1930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8881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5174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6460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216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2074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