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86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104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1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680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50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05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93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89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194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82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33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5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27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