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083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356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592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48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08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990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138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239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372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614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560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53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807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427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315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138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599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