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8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150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213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53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682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92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657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102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267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5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91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549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