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9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13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99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9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03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04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39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053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982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134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31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89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87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63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