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332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701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682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177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551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955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282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108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495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121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963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240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327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