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80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35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404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342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834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887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20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63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84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127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20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77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945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185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034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