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372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685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16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839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07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15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533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79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1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548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5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3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46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2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51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245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842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