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69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399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75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38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359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883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186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274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39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836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69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80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97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760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443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13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265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