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635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37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279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402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2812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825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260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77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668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74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469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063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366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171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144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