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762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236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991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949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537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318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48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022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890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216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546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622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389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063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132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