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3401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91821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03346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95954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347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39466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11346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5990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09444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91180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64830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19966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83636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34813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08449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18803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36847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