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079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4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138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171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19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18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918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942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624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48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735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808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363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