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93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72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155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702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766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74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19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4336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937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924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72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72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28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516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47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753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254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