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23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496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167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830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422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656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210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817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568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395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226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400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355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