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6064701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0346004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754854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229660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3454285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782924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7526139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420092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1819266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738778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099258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889499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4321547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0881192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7451542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6467689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6986775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