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128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479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039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394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1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860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061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661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816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20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855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141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877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902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4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