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422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51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214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339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354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98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55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405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22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938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023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15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93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