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835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46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844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85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90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237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405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923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682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199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1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521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707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299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46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878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646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