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313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590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678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14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980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625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720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796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402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89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961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531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477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33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635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