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3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407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268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52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650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646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341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000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683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459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157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860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066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