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33260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53858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6757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79691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65607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84814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60691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93332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82904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82278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56546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01659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01092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9441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51042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