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5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15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57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07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73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0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73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67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908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826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6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0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80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