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590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0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12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44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05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3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23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68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50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0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6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6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66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86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630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4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