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04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664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002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230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253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224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235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203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695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730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842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466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869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043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669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257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905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