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5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8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26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79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2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73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3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8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66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3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55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7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36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