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91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591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117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874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48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795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6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27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94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51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8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407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841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25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061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