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908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054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116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543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473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329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522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423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19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778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149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164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733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336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735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2785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022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