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6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51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484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230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9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6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581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84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240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73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2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212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