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65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28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695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6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632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73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0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0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458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7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5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7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78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