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5195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2539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129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161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85863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8519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8204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236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6520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2625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895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067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9657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2403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6380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0217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5138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