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894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934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100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42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1257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645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0954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3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228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002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573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4830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017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068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622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