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70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4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560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649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56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94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49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958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419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679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577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58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766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59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272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