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078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883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657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550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342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659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405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0315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027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625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279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572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153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024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73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