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271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392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250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630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38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813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38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0429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040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01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659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93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260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473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434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414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799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