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151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981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650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592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727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164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13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99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201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688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864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853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60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112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370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