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531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775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865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655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262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815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32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301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83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907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6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886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883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