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76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28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973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790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53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089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62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799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493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177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33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6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861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63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184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10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150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