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127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394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471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395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090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50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516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552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410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84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558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3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248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