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378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60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93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3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10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80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77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9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385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328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1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36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54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26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79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96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01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