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8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92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901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03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594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025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79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4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54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14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22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931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526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0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57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