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234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511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28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969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226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435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148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067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012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035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042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0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945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799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437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685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178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