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16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294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295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165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925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695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92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29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420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613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516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271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583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