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573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802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474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993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680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380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116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592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933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673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445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573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283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442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87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