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606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867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360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547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063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679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77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54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274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794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2187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8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745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