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8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0752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287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627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039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64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06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31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577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331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670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80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391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