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625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729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650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105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9573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047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310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944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547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224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629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528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510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930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130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660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86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