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87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37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693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728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375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952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341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622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416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2556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953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62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207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149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480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