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987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294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341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834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7921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4775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896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66513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49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401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2273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271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513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91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314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