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112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5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379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487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97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816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641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58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878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57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830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66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62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1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762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24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4557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