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420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796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118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417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582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205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057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551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362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641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736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421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059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