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89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35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5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57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308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96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439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667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458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22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276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117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686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61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266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