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8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212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921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832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632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18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624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56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461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3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63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25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006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06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90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