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2270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5477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6718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407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178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003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226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677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483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656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79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593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320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4524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0865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221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779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