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506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900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06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943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66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94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820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633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797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715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090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477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702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