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485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477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816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59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58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127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864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634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863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930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70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930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400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965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002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31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078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