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936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392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106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892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558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258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97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607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298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386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439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10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959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957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406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