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532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0274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497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7374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0947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2284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9737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5874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9569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7172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561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133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8554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5522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1636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8124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1982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