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5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631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04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08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3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1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233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63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292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028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301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969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770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712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43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59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22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