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013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108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377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30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396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775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10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234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405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292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829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45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516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