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6730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5868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0017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18816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4396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7913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0446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4823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2986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4178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375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741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1595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