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9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25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51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21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6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55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26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50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33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41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21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73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56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3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99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