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46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413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27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7649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138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527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673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664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96383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467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6887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8774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8147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24276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414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3800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99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