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101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1133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8686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36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9653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4738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7384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0913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601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1744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6721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620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831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1097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3296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