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6483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75431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0809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70911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981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4681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6619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6892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3658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9059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987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395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9993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