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76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4260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069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0336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449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472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1415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4134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829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886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9239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1306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672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