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649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8864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648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2675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723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93578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6006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343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1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357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18860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0396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01405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949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800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