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691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239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2151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5427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23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833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6736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885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0059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6046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44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518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5595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050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402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362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069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