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332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0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237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30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882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294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724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627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46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274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261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686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816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55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795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