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51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83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72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56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23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75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079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1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57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1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27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5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