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59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2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95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50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23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22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66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193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189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80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044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907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23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7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52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