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28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134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689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072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790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399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697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083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884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859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929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394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4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