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485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071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96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16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9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61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11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03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0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88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9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5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9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80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187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655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74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