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26145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21546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16490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51380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68497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13947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36129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96041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65092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73979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87121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00779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31412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93670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01019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41614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31993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