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712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970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579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3198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188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635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557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707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614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638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828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39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176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