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8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37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794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2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2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822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859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31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39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53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679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68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744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