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37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471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854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180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314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941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55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4348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854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637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075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699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78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515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108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