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5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62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30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75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27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3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246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27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570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51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683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2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090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151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075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816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