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501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2976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7136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289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3232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982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1913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823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156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507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741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049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2019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