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689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030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35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138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04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82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520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409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791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27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505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81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01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441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161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984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860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