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255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0523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877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3808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32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865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548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903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071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142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1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352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334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