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3556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82091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4886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18380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68191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69317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7425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5363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50879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16914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21489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7867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08105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69090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61077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