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364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78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94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944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231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332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97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612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883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323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26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280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97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