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3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889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34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10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75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579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0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017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054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5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686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006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56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61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881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