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895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36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97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00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13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44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073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554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787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96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956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766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80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32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73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309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53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