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760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758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08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69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151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10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539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5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26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7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44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29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45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475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94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46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583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