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8140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38444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67993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59922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13337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27453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32662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69179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19813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43650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46964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94341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2127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35465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95161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