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812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2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646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490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98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111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889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24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692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701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303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107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195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447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960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53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677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