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6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11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2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38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067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45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61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16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96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504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696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57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77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52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886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