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852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813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101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96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52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505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636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624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351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994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59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462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831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