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21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97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12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05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94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908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978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62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576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23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7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5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36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5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790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32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43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