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625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509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691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5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50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024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540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744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253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032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828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628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578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