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392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1175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9635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113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9296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61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6877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4744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0041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50967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709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36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1527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