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761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23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6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4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609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162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245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57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25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56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68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51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163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672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31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107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