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83094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7001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96541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8368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31510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19131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81551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1695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36800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44049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48362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59694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13537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43289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80445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