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53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50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7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77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87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63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65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9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6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36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056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33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727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4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43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