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218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940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05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519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81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316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000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969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22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175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22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005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71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