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241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914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32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19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403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52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638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49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17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8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65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33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09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413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65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