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57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138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786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85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319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32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44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57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13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9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474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990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292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689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241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30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948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