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85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49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44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23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0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339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27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66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13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88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1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10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93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