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7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886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027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019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94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905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605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653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957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982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329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183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325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