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597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969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41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82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149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292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107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312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792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396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739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561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697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886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364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