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0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609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00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7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93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24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54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6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0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95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43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9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20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35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