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250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3128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616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1537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8210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3646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0153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7160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0063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2616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477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240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5136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5787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5437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466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2139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