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0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612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30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428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720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10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69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00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45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79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9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56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61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