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458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827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829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541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418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300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965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343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237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183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036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211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927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278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065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