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2270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9390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99683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0707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15058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09867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8752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01993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08799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68868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17832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11690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59490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97493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2183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