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85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43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07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28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09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708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082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60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68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264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8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106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79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05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135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12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0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