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2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35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808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93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733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00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05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2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195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992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15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0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48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