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534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495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3484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6349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745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7520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0199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422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89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901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740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84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205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5642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869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6791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708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