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054785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108553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937882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591458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131718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247891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341602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826440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907134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348041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81495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32010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130086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543615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101503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435576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468283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