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290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509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68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474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242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478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277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29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238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312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834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355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965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872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083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836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891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