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583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593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784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265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195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828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829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362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17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239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706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987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023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