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857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3449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434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122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2070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294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6708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671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0600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572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737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28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614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267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604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