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12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479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629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326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4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1240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9569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244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540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1660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997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11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762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