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961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946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542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824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950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85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963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6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113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002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344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406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826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166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944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