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006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085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612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275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302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859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499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127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880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372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059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718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461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863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675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