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858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6848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20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981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657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031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9568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79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537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205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337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805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295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029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828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