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32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506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41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557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528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79255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460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816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522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250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412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93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2795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