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63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72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083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542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21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269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33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840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061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20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8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13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19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