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589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041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152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4012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960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086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455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943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998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553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911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746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975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174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629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091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7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