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80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088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104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961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96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91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377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0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486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849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38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645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217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