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6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485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97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668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2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711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05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42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26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7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57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4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297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82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7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1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689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