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298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547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788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062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471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430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979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143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200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856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662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247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53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541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620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