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461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48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862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838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106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174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252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629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729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798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582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365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537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577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562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