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1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9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11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1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0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72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69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22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13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85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98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39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73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91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64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20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36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