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010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491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192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665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066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104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13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902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040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3221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953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528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216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