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9805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57115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5411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8157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0330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77105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90904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22602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193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97291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385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45453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35219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