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595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9421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919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74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019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72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60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328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06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682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1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650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090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