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1603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8618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1253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399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625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9298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841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5186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896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045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710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437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7225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520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369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964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108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