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195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393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172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763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192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883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4305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2625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367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14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741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682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6825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8436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973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