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304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393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447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424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4739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764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880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664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1148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3097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4262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553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3708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094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3536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316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0618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