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125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928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2143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840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894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937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17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271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8979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420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643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788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934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414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922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