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65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4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9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544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72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4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55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31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855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03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00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926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34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42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839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