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548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500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449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771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1317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920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2781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143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3205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7870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463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753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8571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