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032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283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271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939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304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273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207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361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572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029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023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852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218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152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387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