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733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846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20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188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941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031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841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67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887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382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82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51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67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