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0829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6751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3983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4758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6345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8521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2042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7149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29021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5661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308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129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2327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4646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3844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26946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0059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