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0514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0013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6583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6923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8034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5897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7855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9933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0461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9496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465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580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726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309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4718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0759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4541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