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436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312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790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39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58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768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732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020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156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9694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0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47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385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