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967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2754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953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327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25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193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264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482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23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218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858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262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50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89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124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