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00147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39102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43959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74401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71817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52383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42507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30061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40788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75490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43725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92143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16791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75602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58046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04237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29353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