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28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072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631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323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451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197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07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59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2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904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839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421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41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863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180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