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281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405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724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10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511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479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41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999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28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13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528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16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48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803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081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896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14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