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4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171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547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703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923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83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303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797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55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55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5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881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493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