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92252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67568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