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031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06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570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008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793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2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179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54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445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088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276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425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247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077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667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