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69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17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15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70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245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452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3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676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84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529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26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45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548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30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60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