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96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84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0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27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774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20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810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36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770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12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39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664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58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00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775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451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