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707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614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58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5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99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80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202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74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60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72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850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13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091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