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539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7248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051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512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085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497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638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097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519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204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919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716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042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4696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8571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678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317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