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916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205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830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560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845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83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410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468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015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034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75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927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84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