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357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23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644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203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74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514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896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96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526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66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4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0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281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982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9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044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313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