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55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18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239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2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998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55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98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7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254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898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66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088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