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87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046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509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302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518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580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758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41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610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589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919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589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90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535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0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