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8446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803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9861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741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350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145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4361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1709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040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0781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675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706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60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520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664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816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056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