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57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399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577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755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264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151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485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84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38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25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84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286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