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1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16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5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1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62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91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90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65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18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46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08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93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58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76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