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3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13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51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054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20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59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0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09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53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382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54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55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65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15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67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