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2443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8575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8297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5810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3886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1129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7602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6040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9673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166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802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672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330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