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944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186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624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832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50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613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102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967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852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551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487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172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759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