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965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3458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1250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1555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0565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5756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959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5727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537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387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433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1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3614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084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3038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2265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158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