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2747243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6747263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