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772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41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82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097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185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51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056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234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235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64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502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406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37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83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