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89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50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67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82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9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382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728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2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925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12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34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520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56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84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0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