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0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19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9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68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953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1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884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3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5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84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7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89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