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72546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38952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13071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41773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66654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33615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29206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90368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92776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18660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85014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82057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59390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77430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90289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