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2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86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67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671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98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632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01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889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154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33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029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722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20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72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61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