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43486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24150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83096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38815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78958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14040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50720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84026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55292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30139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48051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82110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2696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31098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71387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42408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74653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