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056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131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57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47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57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65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20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75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70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77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77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24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793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61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155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729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2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