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55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510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41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948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943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143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461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12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245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93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25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07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