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359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797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67268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167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5665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855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763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11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279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1402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307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9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998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224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0830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189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6106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