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854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030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906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06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235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91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729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914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633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891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058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2549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716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