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875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189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1733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497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995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557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869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115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170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3936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5531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32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362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0376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8028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