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776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788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302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013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550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137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046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954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507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984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446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075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9186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144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201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