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291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830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402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88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309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786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1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613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978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370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06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821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403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443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89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841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3314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