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823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8072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087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26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347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93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35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8037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329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8002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382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7250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628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