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0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3039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840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8468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3850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5088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7417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5887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9049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822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776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628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7764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