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35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68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460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706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527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24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062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863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817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721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600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7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518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