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696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428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728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073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624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92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172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191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08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3150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24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33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6984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868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52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