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5843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1122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7405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1424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5257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713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962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6512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525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2488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009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545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4157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8672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3996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4812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9272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