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477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6970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7073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3681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5494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7043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2934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0021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91892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1930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2176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244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8909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3799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6244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