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115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806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0542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606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132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33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6642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481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594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005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5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199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333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9896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663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792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233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