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963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305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854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781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019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0388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563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6507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229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020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457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28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869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283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014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46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9596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