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92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84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517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652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513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19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39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724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610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774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223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749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83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266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406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