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10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274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3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434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28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480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038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37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16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99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01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77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29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155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162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