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51744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93700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51567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63850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72535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82133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52520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14249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98165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35746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2643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58550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05859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