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263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622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106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382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545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592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900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593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369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969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246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232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510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853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982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99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639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