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83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890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40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038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426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18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219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1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040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692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10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4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585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