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967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600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203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333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67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859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832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598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060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254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357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375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37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2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48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