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209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47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7906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17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02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478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117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756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6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1176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237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66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352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