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12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7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94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9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951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11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2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95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75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9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92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80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80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767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91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0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