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107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53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516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278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980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172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755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826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127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120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67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424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921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