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219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553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650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553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790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784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708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836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203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968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584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401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14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046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231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