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265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010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676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706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223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1480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398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723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795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197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88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046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742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03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330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164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455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