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09793331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8493638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