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039540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99721164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3054020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8491727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20237835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1409928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73760818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90493441"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23420612"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408702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3354756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92376249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96055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54307557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135261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