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30015000"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30257863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7601495"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4472328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3960699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34958582"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5752511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1708650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03058760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7122575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16393747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8523629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88366885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3904695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55592580"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