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1485749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5887152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1480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69041716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4698227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0327927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6575547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0491248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8721498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41206975"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425974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2009186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8661960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3832347"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2463598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4433723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861525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