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3870772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5683316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4882827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9499928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1076617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480321248"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74853119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072999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357357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981074144"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23249126"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261088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6082422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21239555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7127212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682475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3232331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