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18957214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69882700"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