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4733326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285044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237426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32211924"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4835665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07772177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64609926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385782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81041281"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5001735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61020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59666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2694659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