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2422318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12060753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00057180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3436657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573624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40198213"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9819997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4425028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84846420"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3863028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6403534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16536543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59471324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