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41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722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346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1352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4356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38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937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331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9894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638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087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165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679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799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134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122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356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