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7948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512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5484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249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398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4000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3964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8669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852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813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270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160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878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722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013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806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0533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