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6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424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16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53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90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457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894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76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142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2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332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079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076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245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00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