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048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022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735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293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994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476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550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031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207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373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400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70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343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