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085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084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222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877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568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51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246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70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763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887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934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62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883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