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913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729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026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009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336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850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0250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849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675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034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098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5153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2483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853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518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