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694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9797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0714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5977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1464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086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1787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8070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6070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221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956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882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034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