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54908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95738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45448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96992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55340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4778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61623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428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30935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46763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95329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58600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11893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