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115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52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9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965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921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98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64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90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05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558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3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94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55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54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22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