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849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288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282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728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035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105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021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25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656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6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071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544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12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023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767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