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3597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5228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75465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1361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2719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43967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91865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64728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74271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3739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716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6380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7334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2767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5849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4726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54993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