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594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687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91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33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7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762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310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226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54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40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6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01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1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671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640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23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