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35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531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834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733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857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092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587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880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870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359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11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479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307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60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996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