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4387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29969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30076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50084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68187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13031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84091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02360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34972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21665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45580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82096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41760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60343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97551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