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2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4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79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40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95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73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89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5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78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6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98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65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64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