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163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899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785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096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583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566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209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062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883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370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285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81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94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