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816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932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496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28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90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066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36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930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048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826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404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384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971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093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684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41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41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