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70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11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17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58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3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020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3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842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468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071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1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05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80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01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760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56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354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