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314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88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162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459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048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143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058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738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365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647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558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624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342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