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19952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24844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16297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71165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62973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01587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89841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80880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39800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1307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14121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07557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21764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