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89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201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723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559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104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707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21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26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774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631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644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771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05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608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645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