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317818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931540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810127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15176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653609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801446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923278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121428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973727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527352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93875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93760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955004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892872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521031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504803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096131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