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080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530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0888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7330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9801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3974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923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5226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7565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54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807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305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7580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