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02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6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69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67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2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80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43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45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57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0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41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720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0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18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326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