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82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83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47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85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4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13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3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38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864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152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4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70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29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