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07795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90068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85145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13784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43646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0685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38450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12320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88233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44238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06019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12977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96273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00804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85741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63673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8566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