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9211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8965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3116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734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862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367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4349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802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4753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2732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848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585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9281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8281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3788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8895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4331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