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782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648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906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187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513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586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330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193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50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43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79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651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519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470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819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944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85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