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7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772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315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796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813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022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265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37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385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361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244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20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47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13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021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