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444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72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388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129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013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248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303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709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197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169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15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053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880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952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160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